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5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117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92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228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7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31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608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52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4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70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3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5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6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