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43823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53142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25191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71628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55157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55647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95044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76189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06376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83141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13402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00391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97551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50641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58350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