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1075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7944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4504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7818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28626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3951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8942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22916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296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0582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6309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65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893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89945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55657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87188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17268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