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95406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014475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94817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168148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044621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206117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609080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759494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595882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172382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3116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25096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62870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