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7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22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8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6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136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54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25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0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917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00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90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7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45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01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