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78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359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596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74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618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880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718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166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026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161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186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086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946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071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583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162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699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