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61943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96340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68200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50326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69275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95603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55416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66142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06934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74502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27529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19590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01450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