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77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11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5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04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6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40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321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31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396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3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99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234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72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203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10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