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14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082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4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253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046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393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871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597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007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401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66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422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253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937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456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806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92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