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6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77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78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04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30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95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202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57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405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3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0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2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37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