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46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57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92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14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00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72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47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58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3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851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355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58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80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86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44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