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832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173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7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87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5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8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40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5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01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84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4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57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97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530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569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16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19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