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850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265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25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878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190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934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969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591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272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156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394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9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705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