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868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121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126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18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784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457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264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785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510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360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254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046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7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225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777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