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34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163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375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266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60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036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682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67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217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658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022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96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911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25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39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279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119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