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4298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409958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237669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170917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87113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273601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453272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706380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304552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639095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12105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44382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285378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