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033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213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365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362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638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115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332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122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31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111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00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187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740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47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005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