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336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258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377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601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223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686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215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92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760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076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90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13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527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946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60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564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6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