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2914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94340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72245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71701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79029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05250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62792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61826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27031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50718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57472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00219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86069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