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8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80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33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54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7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3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00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195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64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95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72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08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46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828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