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64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613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391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9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31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34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72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29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93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54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92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1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180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41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64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10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85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