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148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043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346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821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85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730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245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25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517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130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908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18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789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