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627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298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600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759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58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048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224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479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185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646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97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8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130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793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288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