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751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182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38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2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677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021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730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087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762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727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712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050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679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232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415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444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286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