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42058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66519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90283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24508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41392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35428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43245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8535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71079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55955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23743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81265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84450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