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08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702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447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92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300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332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570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17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246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06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21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1166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542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4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486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