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3559596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5408207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8298710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2627421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777716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2240917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8076282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612787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489412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4009071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9199167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8386428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4490250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8965220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6650679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0805708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2707697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