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875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46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305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22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568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168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0376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8417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61067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762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217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68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4561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