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447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5836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712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777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009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880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44877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864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7944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038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6524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4608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564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3385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5903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