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3846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280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819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797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742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8108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099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433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8071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1383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481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8375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12908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526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340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7048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18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