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612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605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363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507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2929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396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342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042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053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000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892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825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609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