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30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73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834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35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0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77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01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47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38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833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56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754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1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74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