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05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438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149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60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4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79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326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69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06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6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53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1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20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72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58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28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72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