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134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98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615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129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63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232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640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281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330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058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145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109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