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92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55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649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99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716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2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0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490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3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8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608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51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76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99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637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