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12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20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0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61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79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486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24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11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46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5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59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118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69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75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70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060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