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002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13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742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702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641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192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174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105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999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385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221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551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199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