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785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01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629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383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143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692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92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214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696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319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218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780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031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046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720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