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585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793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651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085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474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456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170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964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62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19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773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849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906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48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41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68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897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