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34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285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762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873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623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033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29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91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978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818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268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630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758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