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863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123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389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409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410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752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12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557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86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857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397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350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059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802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847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