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953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704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1371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367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5862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4304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7909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4658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9455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069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202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354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9559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383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1874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404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4743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