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3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759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52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562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3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58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48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037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86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55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11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22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670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