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650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0825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0325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6674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7960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3653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3444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0835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0489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93743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33408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107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43570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6466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67946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