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04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007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571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30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23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23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333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9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454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56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36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4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65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20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80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01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52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