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21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011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12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04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2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124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06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633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2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61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30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5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71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