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7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80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92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5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185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823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70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25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830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18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15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7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65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62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55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