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5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41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045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48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632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596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68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118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70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86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9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04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18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0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64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61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70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