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347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7457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0956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5049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361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0054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187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7448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5505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3056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6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553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27797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