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697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521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155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499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31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402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018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865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400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223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104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381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36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078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637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